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Śląsk ma swoją własną historię i odmienny rozwój cywilizacyjny. </w:t>
      </w:r>
    </w:p>
    <w:p>
      <w:pPr>
        <w:pStyle w:val="Heading4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edł inną drogą ku Europie i inną ku Polsce. Ma inny słuch na </w:t>
      </w:r>
    </w:p>
    <w:p>
      <w:pPr>
        <w:pStyle w:val="Heading4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szłość i swoją melodię na szczęście.”</w:t>
      </w:r>
    </w:p>
    <w:p>
      <w:pPr>
        <w:pStyle w:val="Heading4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(K. Kutz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7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spacing w:lineRule="auto" w:line="360"/>
        <w:rPr>
          <w:b/>
          <w:b/>
          <w:sz w:val="40"/>
        </w:rPr>
      </w:pPr>
      <w:r>
        <w:rPr>
          <w:b/>
          <w:sz w:val="40"/>
        </w:rPr>
        <w:t>Program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„</w:t>
      </w:r>
      <w:r>
        <w:rPr>
          <w:b/>
          <w:sz w:val="40"/>
        </w:rPr>
        <w:t>Edukacja regional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Publicznej Szkole Podstawowej numer 29 w Opolu”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5664" w:hanging="0"/>
        <w:rPr>
          <w:b/>
          <w:b/>
          <w:sz w:val="28"/>
        </w:rPr>
      </w:pPr>
      <w:r>
        <w:rPr>
          <w:b/>
          <w:sz w:val="28"/>
        </w:rPr>
        <w:t>Autor: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>mgr Iwona Milewicz-Grzęda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>nauczyciel języka polskiego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>w PSP nr 29 w Opolu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Opole 20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Wstę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Edukacja regionalna, wg. dr Piotra Kowolika z katedry Pedagogiki i Psychologii Uniwersytetu Śląskiego, to „ogół procesów, których celem jest zmienianie ludzi, głównie dzieci i młodzieży – stosownie do panujących w danym społeczeństwie ideałów i celów wychowania, a także zapoznanie ich z kulturą swego regionu oraz uwrażliwienie na odrębności kulturowe innych regionów, a poprzez to wpajanie dzieciom tolerancji oraz umacnianie patriotyzmu. Edukacja regionalna to podejmowanie celowych działań przez szkołę na rzecz kształtowania u dzieci </w:t>
        <w:br/>
        <w:t>i młodzieży przywiązania i umiłowania określonego regionu. Edukacja ta ma na celu świadome kształtowanie więzi emocjonalnych z tzw. ojczyzną prywatną, tj. tym obszarem, gdzie się człowiek urodził, czy też spędził część lub całe życie”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W „Podstawie programowej kształcenia ogólnego dla sześcioletnich szkół podstawowych </w:t>
        <w:br/>
        <w:t>i gimnazjów czytamy m. in. że „szkoła zapewnia uczniom poznawanie dziedzictwa kultury narodowej postrzeganej w perspektywie kultury europejskiej, (...) a wspierając rodziców zmierza do tego, aby uczniowie uczyli się szacunku dla dobra wspólnego jako podstawy życia społecznego oraz przygotowywali się do życia w rodzinie, w społeczności lokalnej i w państwie w duchu przekazu dziedzictwa kulturowego i kształtowania postaw patriotycznych”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Z wiedzą o własnym regionie i wartościami w tkwiącymi należy więc zapoznawać uczniów od najmłodszych lat, a „Podstawa programowa kształcenia ogólnego ...”  w pełni to umożliwia, ujmując problem edukacji regionalnej wśród celów edukacyjnych i zadań szkoły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W procesie wychowania, którego ostatecznym celem jest ukształtowanie człowieka, jako osoby funkcjonującej w społeczeństwie, nie może zabraknąć więc świata wartości. Ich nośnikiem jest dziedzictwo kulturowe odrębne dla każdej wspólnoty. Dziedzictwo kulturowe charakteryzuje się sposobem gromadzenia i przechowywania  wartości intelektualnych, moralnych, religijnych </w:t>
        <w:br/>
        <w:t>i estetycznych. W takim środowisku i wśród takich wartości człowiek rodzi się, dojrzewa, żyje, pracuje oraz współistnieje z innymi. Ten niewielki obszar zajmowany prze społeczność lokalną to „mała ojczyzna”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dukacja regionalna, w tym edukacja dotycząca dziedzictwa kulturowego, łączy wiedzę z wielu przedmiotów, integruje ją i umożliwia dziecku całościowe postrzeganie świata. Powinni więc nią być zainteresowani wszyscy nauczyciele, a najbardziej nauczyciele uczący języka polskiego, historii, sztuki i przyrody. Pamiętać należy, że żaden nauczyciel nie jest „zwolniony” z realizacji celów, zadań i treści zawartych w ścieżkach edukacyjnych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Założenia i cele programu</w:t>
      </w:r>
    </w:p>
    <w:p>
      <w:pPr>
        <w:pStyle w:val="Tekstpodstawowywcity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ind w:left="0" w:firstLine="360"/>
        <w:rPr/>
      </w:pPr>
      <w:r>
        <w:rPr/>
        <w:t xml:space="preserve">Program „Edukacja regionalna w PSP nr 29 w Opolu” zakłada, iż treści dotyczące wiedzy </w:t>
        <w:br/>
        <w:t>o regionie realizowane będą na dwóch etapach kształcenia szkoły podstawowej:</w:t>
      </w:r>
    </w:p>
    <w:p>
      <w:pPr>
        <w:pStyle w:val="Tekstpodstawowywcity2"/>
        <w:numPr>
          <w:ilvl w:val="0"/>
          <w:numId w:val="2"/>
        </w:numPr>
        <w:rPr/>
      </w:pPr>
      <w:r>
        <w:rPr/>
        <w:t>w klasach 1–3 – w ramach kształcenia zintegrowanego,</w:t>
      </w:r>
    </w:p>
    <w:p>
      <w:pPr>
        <w:pStyle w:val="Tekstpodstawowywcity2"/>
        <w:numPr>
          <w:ilvl w:val="0"/>
          <w:numId w:val="2"/>
        </w:numPr>
        <w:rPr/>
      </w:pPr>
      <w:r>
        <w:rPr/>
        <w:t>w klasach 4-6 – w formie ścieżki edukacyjnej realizowanej przez różnych nauczycieli na poszczególnych przedmiotach.</w:t>
      </w:r>
    </w:p>
    <w:p>
      <w:pPr>
        <w:pStyle w:val="Tekstpodstawowywcity2"/>
        <w:ind w:left="0" w:firstLine="360"/>
        <w:rPr/>
      </w:pPr>
      <w:r>
        <w:rPr/>
        <w:t xml:space="preserve">Podstawową zasadą konstrukcyjną programu są treści programowe, które pozwolą dziecku odpowiedzieć na następujące pytania: </w:t>
      </w:r>
    </w:p>
    <w:p>
      <w:pPr>
        <w:pStyle w:val="Tekstpodstawowywcity2"/>
        <w:numPr>
          <w:ilvl w:val="0"/>
          <w:numId w:val="2"/>
        </w:numPr>
        <w:rPr/>
      </w:pPr>
      <w:r>
        <w:rPr/>
        <w:t>Kim jestem?</w:t>
      </w:r>
    </w:p>
    <w:p>
      <w:pPr>
        <w:pStyle w:val="Tekstpodstawowywcity2"/>
        <w:numPr>
          <w:ilvl w:val="0"/>
          <w:numId w:val="2"/>
        </w:numPr>
        <w:rPr/>
      </w:pPr>
      <w:r>
        <w:rPr/>
        <w:t>Jaki jest rodowód mój, mojej rodziny, szkoły, sąsiadów, miasta, regionu?</w:t>
      </w:r>
    </w:p>
    <w:p>
      <w:pPr>
        <w:pStyle w:val="Tekstpodstawowywcity2"/>
        <w:numPr>
          <w:ilvl w:val="0"/>
          <w:numId w:val="2"/>
        </w:numPr>
        <w:rPr/>
      </w:pPr>
      <w:r>
        <w:rPr/>
        <w:t>Co wiem o moim regionie?</w:t>
      </w:r>
    </w:p>
    <w:p>
      <w:pPr>
        <w:pStyle w:val="Tekstpodstawowywcity2"/>
        <w:numPr>
          <w:ilvl w:val="0"/>
          <w:numId w:val="2"/>
        </w:numPr>
        <w:rPr/>
      </w:pPr>
      <w:r>
        <w:rPr/>
        <w:t>Jaka będzie przyszłość moja i mojej „małej ojczyzny”?</w:t>
      </w:r>
    </w:p>
    <w:p>
      <w:pPr>
        <w:pStyle w:val="Tekstpodstawowywcity2"/>
        <w:ind w:left="0" w:firstLine="360"/>
        <w:rPr/>
      </w:pPr>
      <w:r>
        <w:rPr/>
        <w:t>W klasach 1-3, uwzględniając możliwości poznawcze dziecka, skupiono się wokół następujących zagadnień:</w:t>
      </w:r>
    </w:p>
    <w:p>
      <w:pPr>
        <w:pStyle w:val="Tekstpodstawowywcity2"/>
        <w:numPr>
          <w:ilvl w:val="0"/>
          <w:numId w:val="2"/>
        </w:numPr>
        <w:rPr/>
      </w:pPr>
      <w:r>
        <w:rPr/>
        <w:t>Moja rodzina,</w:t>
      </w:r>
    </w:p>
    <w:p>
      <w:pPr>
        <w:pStyle w:val="Tekstpodstawowywcity2"/>
        <w:numPr>
          <w:ilvl w:val="0"/>
          <w:numId w:val="2"/>
        </w:numPr>
        <w:rPr/>
      </w:pPr>
      <w:r>
        <w:rPr/>
        <w:t>Moja szkoła,</w:t>
      </w:r>
    </w:p>
    <w:p>
      <w:pPr>
        <w:pStyle w:val="Tekstpodstawowywcity2"/>
        <w:numPr>
          <w:ilvl w:val="0"/>
          <w:numId w:val="2"/>
        </w:numPr>
        <w:rPr/>
      </w:pPr>
      <w:r>
        <w:rPr/>
        <w:t>Moje miasto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ląsk Opolski – moja „mała ojczyzna”,</w:t>
      </w:r>
    </w:p>
    <w:p>
      <w:pPr>
        <w:pStyle w:val="Tekstpodstawowywcity2"/>
        <w:numPr>
          <w:ilvl w:val="0"/>
          <w:numId w:val="2"/>
        </w:numPr>
        <w:rPr/>
      </w:pPr>
      <w:r>
        <w:rPr/>
        <w:t>Tradycje Śląska Opolskiego,</w:t>
      </w:r>
    </w:p>
    <w:p>
      <w:pPr>
        <w:pStyle w:val="Tekstpodstawowywcity2"/>
        <w:numPr>
          <w:ilvl w:val="0"/>
          <w:numId w:val="2"/>
        </w:numPr>
        <w:rPr/>
      </w:pPr>
      <w:r>
        <w:rPr/>
        <w:t>Współczesne oblicze Opolszczyzny.</w:t>
      </w:r>
    </w:p>
    <w:p>
      <w:pPr>
        <w:pStyle w:val="Tekstpodstawowywcity2"/>
        <w:ind w:left="0" w:firstLine="360"/>
        <w:rPr/>
      </w:pPr>
      <w:r>
        <w:rPr/>
        <w:t>W klasach 4-6, wykorzystując wiedzę zdobytą przez uczniów w klasach 1-3, proponuję zrealizować następujące treści programowe:</w:t>
      </w:r>
    </w:p>
    <w:p>
      <w:pPr>
        <w:pStyle w:val="Tekstpodstawowywcity2"/>
        <w:numPr>
          <w:ilvl w:val="0"/>
          <w:numId w:val="2"/>
        </w:numPr>
        <w:rPr/>
      </w:pPr>
      <w:r>
        <w:rPr/>
        <w:t>Elementy historii Śląska Opolskiego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rodowisko geograficzno – przyrodnicze Opolszczyzny,</w:t>
      </w:r>
    </w:p>
    <w:p>
      <w:pPr>
        <w:pStyle w:val="Tekstpodstawowywcity2"/>
        <w:numPr>
          <w:ilvl w:val="0"/>
          <w:numId w:val="2"/>
        </w:numPr>
        <w:rPr/>
      </w:pPr>
      <w:r>
        <w:rPr/>
        <w:t>Gospodarka regionu,</w:t>
      </w:r>
    </w:p>
    <w:p>
      <w:pPr>
        <w:pStyle w:val="Tekstpodstawowywcity2"/>
        <w:numPr>
          <w:ilvl w:val="0"/>
          <w:numId w:val="2"/>
        </w:numPr>
        <w:rPr/>
      </w:pPr>
      <w:r>
        <w:rPr/>
        <w:t>Województwo Opolskie na tle kraju,</w:t>
      </w:r>
    </w:p>
    <w:p>
      <w:pPr>
        <w:pStyle w:val="Tekstpodstawowywcity2"/>
        <w:numPr>
          <w:ilvl w:val="0"/>
          <w:numId w:val="2"/>
        </w:numPr>
        <w:rPr/>
      </w:pPr>
      <w:r>
        <w:rPr/>
        <w:t>Ludzie znani nie tylko w Opolu ...,</w:t>
      </w:r>
    </w:p>
    <w:p>
      <w:pPr>
        <w:pStyle w:val="Tekstpodstawowywcity2"/>
        <w:numPr>
          <w:ilvl w:val="0"/>
          <w:numId w:val="2"/>
        </w:numPr>
        <w:rPr/>
      </w:pPr>
      <w:r>
        <w:rPr/>
        <w:t>Co mogę zrobić dla mojego regionu?</w:t>
      </w:r>
    </w:p>
    <w:p>
      <w:pPr>
        <w:pStyle w:val="Tekstpodstawowywcity2"/>
        <w:numPr>
          <w:ilvl w:val="0"/>
          <w:numId w:val="2"/>
        </w:numPr>
        <w:rPr/>
      </w:pPr>
      <w:r>
        <w:rPr/>
        <w:t>Opole i Opolszczyzna za 20 lat,</w:t>
      </w:r>
    </w:p>
    <w:p>
      <w:pPr>
        <w:pStyle w:val="Tekstpodstawowywcity2"/>
        <w:numPr>
          <w:ilvl w:val="0"/>
          <w:numId w:val="2"/>
        </w:numPr>
        <w:rPr/>
      </w:pPr>
      <w:r>
        <w:rPr/>
        <w:t>Z Opolszczyzną wiążę moją przyszłość ...</w:t>
      </w:r>
    </w:p>
    <w:p>
      <w:pPr>
        <w:pStyle w:val="Tekstpodstawowywcity2"/>
        <w:ind w:left="0" w:firstLine="360"/>
        <w:rPr/>
      </w:pPr>
      <w:r>
        <w:rPr/>
        <w:t xml:space="preserve">Zaproponowany w programie podział treści na klasy 1-3 i 4-6 nie powinien być traktowany zbyt „sztywno”, realizacja poszczególnych haseł programowych uzależniona powinna być przede wszystkim od możliwości, jak i zainteresowań uczniów. Często też wystąpi sytuacja kiedy nauczyciele klas 4-6 wracać będą do treści programowych realizowanych w klasach 1-3 </w:t>
        <w:br/>
        <w:t>i rozszerzać je (np. tradycje świąteczne, obrzędy, spotkania z ciekawymi ludźmi, itp.)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Celem programu jest:</w:t>
      </w:r>
    </w:p>
    <w:p>
      <w:pPr>
        <w:pStyle w:val="Tekstpodstawowywcity2"/>
        <w:numPr>
          <w:ilvl w:val="0"/>
          <w:numId w:val="2"/>
        </w:numPr>
        <w:rPr/>
      </w:pPr>
      <w:r>
        <w:rPr/>
        <w:t>pogłębianie wiedzy o własnym regionie i społeczności lokalnej oraz o przyrodzie i gospodarce regionu,</w:t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współuczestniczenie w pielęgnowaniu tradycji regionu, świadome uczestnictwo w tworzeniu </w:t>
        <w:br/>
        <w:t>i korzystaniu z dóbr kultury,</w:t>
      </w:r>
    </w:p>
    <w:p>
      <w:pPr>
        <w:pStyle w:val="Tekstpodstawowywcity2"/>
        <w:numPr>
          <w:ilvl w:val="0"/>
          <w:numId w:val="2"/>
        </w:numPr>
        <w:rPr/>
      </w:pPr>
      <w:r>
        <w:rPr/>
        <w:t>dostrzeganie korelacji między tradycjami rodzinnymi i tradycjami regionalnymi,</w:t>
      </w:r>
    </w:p>
    <w:p>
      <w:pPr>
        <w:pStyle w:val="Tekstpodstawowywcity2"/>
        <w:numPr>
          <w:ilvl w:val="0"/>
          <w:numId w:val="2"/>
        </w:numPr>
        <w:rPr/>
      </w:pPr>
      <w:r>
        <w:rPr/>
        <w:t>ugruntowanie poczucia tożsamości regionalnej, pomoc w identyfikacji z „małą ojczyzną”; pogłębianie więzi emocjonalnej z regionem, przy jednoczesnym kształtowaniu postaw otwartości i tolerancji,</w:t>
      </w:r>
    </w:p>
    <w:p>
      <w:pPr>
        <w:pStyle w:val="Tekstpodstawowywcity2"/>
        <w:numPr>
          <w:ilvl w:val="0"/>
          <w:numId w:val="2"/>
        </w:numPr>
        <w:rPr/>
      </w:pPr>
      <w:r>
        <w:rPr/>
        <w:t>doskonalenie umiejętności wspólnego decydowania, współpracy oraz pogłębianie poczucia odpowiedzialności za własne działania,</w:t>
      </w:r>
    </w:p>
    <w:p>
      <w:pPr>
        <w:pStyle w:val="Tekstpodstawowywcity2"/>
        <w:numPr>
          <w:ilvl w:val="0"/>
          <w:numId w:val="2"/>
        </w:numPr>
        <w:rPr/>
      </w:pPr>
      <w:r>
        <w:rPr/>
        <w:t>rozwijanie osobowości otwartej na zjawiska kulturowe w regionie, kraju i Europie, celem przygotowania uczniów do pełnienia różnych ról społecznych.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firstLine="360"/>
        <w:rPr/>
      </w:pPr>
      <w:r>
        <w:rPr/>
        <w:t>Podstawowym celem edukacji regionalnej jest wykształcenie u uczniów poczucia własnej tożsamości regionalnej oraz zdobycie wiedzy o regionie z różnych dziedzin. Efektem końcowym powinno być zdobycie przez uczniów umiejętności, które umożliwią im:</w:t>
      </w:r>
    </w:p>
    <w:p>
      <w:pPr>
        <w:pStyle w:val="Tekstpodstawowywcity2"/>
        <w:numPr>
          <w:ilvl w:val="0"/>
          <w:numId w:val="2"/>
        </w:numPr>
        <w:rPr/>
      </w:pPr>
      <w:r>
        <w:rPr/>
        <w:t>swobodnie posługiwanie się językiem ojczystym, zachowując etykę i kulturę słowa,</w:t>
      </w:r>
    </w:p>
    <w:p>
      <w:pPr>
        <w:pStyle w:val="Tekstpodstawowywcity2"/>
        <w:numPr>
          <w:ilvl w:val="0"/>
          <w:numId w:val="2"/>
        </w:numPr>
        <w:rPr/>
      </w:pPr>
      <w:r>
        <w:rPr/>
        <w:t>sięganie do różnych źródeł informacji (podanie, legenda, kronika, zbiory muzealne, wywiad, internet).</w:t>
      </w:r>
    </w:p>
    <w:p>
      <w:pPr>
        <w:pStyle w:val="Tekstpodstawowywcity2"/>
        <w:numPr>
          <w:ilvl w:val="0"/>
          <w:numId w:val="2"/>
        </w:numPr>
        <w:rPr/>
      </w:pPr>
      <w:r>
        <w:rPr/>
        <w:t>wyjaśnienie pochodzenia nazwy swojej miejscowości, dzielnicy, ulicy,</w:t>
      </w:r>
    </w:p>
    <w:p>
      <w:pPr>
        <w:pStyle w:val="Tekstpodstawowywcity2"/>
        <w:numPr>
          <w:ilvl w:val="0"/>
          <w:numId w:val="2"/>
        </w:numPr>
        <w:rPr/>
      </w:pPr>
      <w:r>
        <w:rPr/>
        <w:t>wyjaśnienie genezy herbu miasta i regionu,</w:t>
      </w:r>
    </w:p>
    <w:p>
      <w:pPr>
        <w:pStyle w:val="Tekstpodstawowywcity2"/>
        <w:numPr>
          <w:ilvl w:val="0"/>
          <w:numId w:val="2"/>
        </w:numPr>
        <w:rPr/>
      </w:pPr>
      <w:r>
        <w:rPr/>
        <w:t>zbieranie informacji o miejscowych obyczajach i obrzędach,</w:t>
      </w:r>
    </w:p>
    <w:p>
      <w:pPr>
        <w:pStyle w:val="Tekstpodstawowywcity2"/>
        <w:numPr>
          <w:ilvl w:val="0"/>
          <w:numId w:val="2"/>
        </w:numPr>
        <w:rPr/>
      </w:pPr>
      <w:r>
        <w:rPr/>
        <w:t>zrekonstruowanie wydarzenia z dziejów swojej miejscowości i regionu,</w:t>
      </w:r>
    </w:p>
    <w:p>
      <w:pPr>
        <w:pStyle w:val="Tekstpodstawowywcity2"/>
        <w:numPr>
          <w:ilvl w:val="0"/>
          <w:numId w:val="2"/>
        </w:numPr>
        <w:rPr/>
      </w:pPr>
      <w:r>
        <w:rPr/>
        <w:t>dostrzegać ponadczasowe wartości i ścisły związek kultury regionalnej, polskiej i europejskiej,</w:t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posługiwanie się słownikami, encyklopediami dla zrozumienia i interpretacji zwrotów, pojęć </w:t>
        <w:br/>
        <w:t>i terminów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360" w:hanging="0"/>
        <w:rPr/>
      </w:pPr>
      <w:r>
        <w:rPr/>
        <w:t>Edukacja regionalna w PSP nr 29 w Opolu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lasy 1 –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19"/>
        <w:gridCol w:w="417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Treści program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matyka zajęć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ormy realizacj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Moja rodz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a i moja rodzi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 Rodowód mojej rodz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Zajęcia moich najbliższyc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 Tradycje w mojej rodzinie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orzenie albumów i kronik rodzin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wiady z najstarszymi członkami rodzin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tawka fotografii rodzin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is tradycji świątecznych w moim domu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Moja szkoł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Historia mojej szkoł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Struktura szkoły – kto kim w niej jest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Galeria nauczycieli – legend mojej szkoł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Tradycje szkoł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Patron mojej szkoły – Armia Krajowa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kania z pracownikami szkoł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cer po szko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oznanie się z kroniką szkoł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worzenie własnych kronik klasowych </w:t>
              <w:br/>
              <w:t>i szk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kania z absolwentami szkoł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ynny udział w tradycyjnych uroczystościach wewnątrzszkolnych (przygotowanie i dokumentowanie imprez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otkania z kombatantami, udział </w:t>
              <w:br/>
              <w:t>w obchodach Dnia Patrona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Moje mias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Dzielnice mojego miast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Historyczne centrum Opol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Charakterystyczne obiekty mojego miast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Najbardziej znani dziś opolanie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cer po Opol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ządzenie symbolicznej mapy dzielnic Opol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cieczka na Ostrówek, zwiedzanie Wieży Piastowskiej i fragmentów murów miej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kcja muzealna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ogadanka, wystawka fotografii charakterystycznych obiektów Opol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gotowanie przez uczniów w domu krótkich informacji na temat wybranych postaci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ląsk Opolski – moja „mała ojczyzna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Położenie geograficzne Opolszczyzn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Symbole regio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Legendy związane z Opolem i Opolszczyzną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Ślady przeszłości na Opolszczyźnie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Walory turystyczne i krajoznawcze wybranych miejsc Opolszczyzn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Zagrożenia ekologiczne środowiska, w którym żyję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Malowanie flagi i godła Opola, Opolszczyzn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a z map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ytanie baśni i legend śląskich, ich konkretyzacja rysunkowa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bawa w teat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cieczk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gotowanie mini przewodnika po region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zątanie terenu wokół szkoły, osiedl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cieczka do oczyszczalni ścieków lub na wysypisko śmieci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dycje Śląska Opolski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Rodzinne zwyczaje i ob-rzędy na Śląsku (roczek, ślub, 50 urodziny itp.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Zwyczaje i obrzędy zw. ze świętami religijnymi (Bo-że Narodzenie, Wielkanoc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Ludowy strój opolsk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Pieśni i tańce śląsk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Tradycyjne potrawy śląsk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Życie codzienne na Śląsk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Humor śląski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kania z etnografami, pogadank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Udział w festynach ludowych (odpusty, kiermasze, jarmarki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źrocza i filmy ukazujące obyczaje ślą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jektowanie kartek świątecznych </w:t>
              <w:br/>
              <w:t>i redagowanie życze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sowe spotkanie wigilijne z zachowa-niem tradycji (potrawy, kolędy, wystrój stołu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cenizacja jasełe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dział w zabawach (np. wodzenie niedźwiedzia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kurs na najładniejszą palmę i kro-szonkę wykonaną wg. tradycyjnych metod ślą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dział w występach zespołów ludow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madzenie pamiątek rodzin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rzenie szkolnej izby regionalnej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onkurs plastyczny – „Jak mieszkali nasi przodkowie?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kurs krasomówczy  „Śląskie bajanie”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półczesne oblicze Opolszczyz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Wybitne postacie naszego regionu:</w:t>
            </w:r>
          </w:p>
          <w:p>
            <w:pPr>
              <w:pStyle w:val="TextBody"/>
              <w:ind w:left="360" w:hanging="0"/>
              <w:rPr/>
            </w:pPr>
            <w:r>
              <w:rPr/>
              <w:t>K. Musioł</w:t>
            </w:r>
          </w:p>
          <w:p>
            <w:pPr>
              <w:pStyle w:val="TextBody"/>
              <w:ind w:left="360" w:hanging="0"/>
              <w:rPr/>
            </w:pPr>
            <w:r>
              <w:rPr/>
              <w:t>E. Osmańczyk</w:t>
            </w:r>
          </w:p>
          <w:p>
            <w:pPr>
              <w:pStyle w:val="TextBody"/>
              <w:ind w:left="360" w:hanging="0"/>
              <w:rPr/>
            </w:pPr>
            <w:r>
              <w:rPr/>
              <w:t>Z. Bednorz</w:t>
            </w:r>
          </w:p>
          <w:p>
            <w:pPr>
              <w:pStyle w:val="TextBody"/>
              <w:ind w:left="360" w:hanging="0"/>
              <w:rPr/>
            </w:pPr>
            <w:r>
              <w:rPr/>
              <w:t>J. Podsiadł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To warto zobaczyć ..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Wycieczka „Śladami ...”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kurs „Czy znas współczesnych twórców Opolszczyzny”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wiad ze współczesnym twórcą kultu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gadanka z wykorzystaniem materiałów ilustracyjnych (przewodniki, widokówki, mapy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pólne ustalenie trasy klasowej wycieczki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Klasy 4 –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3009"/>
        <w:gridCol w:w="244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reści program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matyka zajęć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ormy realizacj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ealizatorz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menty historii Ślą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Plemiona śląskie</w:t>
              <w:br/>
              <w:t xml:space="preserve"> i ich siedzib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Wprowadzenie chrześcijaństwa na Śląs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Śląsk pod panowaniem Piastów opolskic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Śląski Waw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Zabytki piśmiennictwa na Śląsku Opolski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Wiosna ludów na Śląs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Walka z germanizacją na Śląsk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Powstania Śląsk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5" w:hanging="355"/>
              <w:rPr>
                <w:sz w:val="24"/>
              </w:rPr>
            </w:pPr>
            <w:r>
              <w:rPr>
                <w:sz w:val="24"/>
              </w:rPr>
              <w:t>9.  Udział mieszkań-ców Śląska w II wojnie świato-wej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kcja muzealna w Muzeum Śląska Op. lub praca pod kierunkiem na podst. mapy oraz na podst. źródeł pisa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cieczka po Opolu </w:t>
              <w:br/>
              <w:t>w poszukiwaniu śladów pierwszych chrześcijan (kościół „na górce”, Katedra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cieczka do Paczkowa i Nysy (zabytki architektury), zwiedzanie kościoła franciszkanów w Opol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cieczka na zamek w Brzeg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cieczka do archiwum państwowego w Opol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aca pod kierunkiem na podst. tekstów Koraszew-skiego, Lompy lub Szafranka z wykorzystaniem wiedzy </w:t>
              <w:br/>
              <w:t>z lekcji histori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gadanka na temat prasy i literatury polskiej na Śląsku w poł. XIX 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cieczka na Górę św. Anny – Muzeum Czynu Powstańczego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ycieczka do Muzeum Jeńców Wojennych w Łambinowica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histor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historii, relig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historii, szt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historii, szt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, histor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histor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Nauczyciel histori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odowisko geograficzno – przyrodnicze Opolszczy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Ukształtowanie terenu na Śląsku Opolski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Klimat Opolszczyzny – uzdrowi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Środowisko przyrodnicze Opolszczyz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Źródła zanieczyszczeń w regioni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aca pod kierunkiem na podst. map fizycz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noszenie na mapki kontur-owe charakterystycznych elementó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a na podstawie danych statystycznych dot. klimatu w Polsce (opady, temperatura, nasłonecznieni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jscowości uzdrowiskowe na Opolszczyźnie - wyciecz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a pod kierunkiem na podst. map gospodarczych przedstawiających występujące w regionie gleb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gadanka na temat roślinności i sieci wodnej Opolszczyzn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ntacja filmu o tematyce ekologiczn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gląd prasy bieżącej – teksty dot. ekologii w regioni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przyr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Nauczyciel przyr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przyr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przyrod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regi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Charakterystyka przemysłu na Opolszczyź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Główne ośrodki przemysłowe Opolszczyz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Rolnictwo Śląska Opol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5" w:hanging="355"/>
              <w:rPr>
                <w:sz w:val="24"/>
              </w:rPr>
            </w:pPr>
            <w:r>
              <w:rPr>
                <w:sz w:val="24"/>
              </w:rPr>
              <w:t>4.   Wpływ przemysłu cementowo – wapienniczego na środowisko naturaln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a pod kierunkiem na podst. danych statystycznych dot. produkcji przemysłow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iza map gospodarcz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cieczka do charakterystycznych zakładów w najbliższej okolicy (cementownia, cegielnia, elektrownia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a pod kierunkiem na podst. danych statystycznych dot. produkcji rolniczej. Sporządzenie mapki najbardziej charakterystycznych upra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kanie z inspektorem ochrony środowisk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cieczka na wyrobiska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przyr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przyr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przyr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przyrod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jewództwo Opolskie na tle kra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Obszar i ludność Śląska Opolskie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Mniejszości na-rodowe w naszym regio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wara śląska – język charak-terystyczny wielu mieszkań-ców region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Osiągnięcia regionu w róż-nych dziedzi-na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Udział Opolsz-czyzny w życiu gospodarczym kraju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a z mapą i rocznikiem statystyczny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ówienie występujących mniejszości (ich pochodzenie i skupiska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kanie z przedstawicielem mniejszośc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acowanie słownika gwary ślą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oznanie uczniów z tekstami pisanymi gwarą śląsk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gląd prasy – województwo opolskie na tle kraj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iza danych statystycz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orzenie wykresów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przyr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przyr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przyr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przyr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dzie znani nie tylko w Opolu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K. Musioł – twórca festiwalu polskiej piosenk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 xml:space="preserve">J. Grotowski </w:t>
              <w:br/>
              <w:t>i jego teat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J. Cybis i jego twórcz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J. Goczoł – znakomity opolski poet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cer po Opolu „Śladami Karola Musioła”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wiedzanie izby patrona szkoły w PSP nr 5 w Opol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kcja na video spektaklu teatralnego wyreżyserowa-nego przez Grotowski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iedzanie siedziby teatru „13 rzędów”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tawka reprodukcji prac lub wycieczka do Muzeum J. Cybisa w Głogówk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kurs recytatorski w oparciu o twórczość poet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wiad ze współczesnym poetą opolski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szt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 mogę zrobić dla mojego regionu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Struktury samorządowe: gmina, powiat, województw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Prezydent – najważniejsza osoba w mieśc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Wpływ obywateli na życie miast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ówienie struktur samorządow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cieczka do ratusza, spotkanie z przedstawicielem władz miast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kanie z prezydentem miast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awa „100 pytań do ...”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Obserwacja posiedzenia Młodzieżowej Rady Miast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gadanka na temat tego jak każdy z nas może wpływać na podejmowane przez Radę Miasta decyzje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, histor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, histor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, histori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Opole i Opolszczy-zna za 20 la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Moje miasto w 2025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Mój region w przyszłości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kurs plastyczny „ Opole w 2025 r”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a literacka „Miasto moich mar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otkanie z przedstawicielem samorządu i pogadanka na temat koncepcji rozwoju </w:t>
              <w:br/>
              <w:t>i regionu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szt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Nauczyciel języka pol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, histor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Opolszczyzną wiążę moją przyszł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Moje cele i dążenia życi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W Opolu uczę się 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W Opolu mieszkam 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W Opolu pracuję ..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ezentacja przez uczniów ich planów na przyszłość. Możliwość ich realizacji </w:t>
              <w:br/>
              <w:t>w Opol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zegląd opolskich szkół </w:t>
              <w:br/>
              <w:t>i wyższych uczeln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cieczka na uczelnię wyższą i rozmowa z jej pracownika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kanie z przedstawicielem władz miasta i spółdzielni mieszkaniowych. Omówienie koncepcji rozwoju miast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cieczka do Powiatowego Urzędu Pracy. Rozmowa  na temat „zawodów przyszłości”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otkania z przedstawicie-lami różnych zawodów </w:t>
              <w:br/>
              <w:t>w ramach preorientacji zawodowej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czyciel języka pol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agog szkolny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</w:rPr>
        <w:t>Uwagi o realizacji program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Zaproponowane w programie formy realizacji poszczególnych treści programowych są jedynie propozycją, która powinna spotkać się z dużym zainteresowaniem ze strony uczniów. Nauczyciele realizujący niniejszy program mogą jednak dowolnie je dobierać (w zależności od zespołu klasowego, własnych pomysłów i konkretnych sytuacji)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</w:rPr>
      </w:pPr>
      <w:r>
        <w:rPr>
          <w:sz w:val="24"/>
        </w:rPr>
        <w:t xml:space="preserve">Program „Edukacja regionalna w PSP nr 29” nie zawiera elementów związanych z ocenianiem uczniów. Wynika to z faktu, iż jego realizatorami są nauczyciele różnych przedmiotów i każdy </w:t>
        <w:br/>
        <w:t xml:space="preserve">z nich, w ramach swoich zajęć, powinien oceniać uczniów zgodnie z zasadami określonymi </w:t>
        <w:br/>
        <w:t>w Przedmiotowych Systemach Ocenian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ibliograf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H. Barycz, Śląsk w polskiej kulturze umysłowej, Katowice 1997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4"/>
        </w:rPr>
        <w:t>B. Bacielich, Śląskie stroje ludowe, Katowice 1998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B. Bacielich, Sztuka ludowa na Śląsku, Katowice 1986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S. Bednarek, W kręgu małych ojczyzn. Szkice regionalistyczne, Wrocław 1996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4"/>
        </w:rPr>
        <w:t>Biblioteczka reformy 24, MEN o edukacji regionalnej – dziedzictwie kulturowym w regionie, Warszawa 2000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H. Całus, Zabytki Opola w edukacji regionalnej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A. Dygacz, Śpiewnik opolski, Katowice 1956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A. Dygacz, J. Ligęza, Pieśni ludowe Śląska Opolskiego, Kraków 1954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Dziedzictwo kulturowe w regionie. Założenia programowe, MEN, Warszawa 1995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Encyklopedia wiedzy o Śląsku, red. J. Kroszel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H. Gerlich, Narodziny, zaślubiny, śmierć, Katowice 1984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Z. Hierowski, Pisarze śląscy XIX i XX  wieku, Wrocław 1963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Ilustrowany słownik dziejów Śląska, opr. B. Snoch, Katowice 1991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4"/>
        </w:rPr>
        <w:t>K. Kossakowska-Jarosz, Śląsk znany i nieznany, Opole 1999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J. Ligęza, D. Symonides, Gadka za gadką. 300podań, bajek i anegdot z Górnego Śląska, Katowice 1973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S. Ligoń, Bery i bojki śląskie, Katowice 1980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J. Lompa, Bajki i podania, Wrocław 1965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4"/>
        </w:rPr>
        <w:t>J. Miodek, Śląska ojczyzna polszczyzna,Katowice 1991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Nowa kuchnia śląska, pod red. O. Słomczyńskiej i St. Sochackiej, Opole 1987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 xml:space="preserve">S. Ossowski, Zagadnienie więzi regionalnej i narodowej na Śląsku Opolskimw ojczyźnie </w:t>
        <w:br/>
        <w:t xml:space="preserve">i narodzie, Warszawa 1984.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4"/>
        </w:rPr>
        <w:t>K. Popiołek, Historia Śląska od pradziejów do 1945 roku, Katowice 1972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J. Pośpiech, Zwyczaje i obrzędy doroczne na Śląsku, Opole 1987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L. Pośpiechowa, Pisarze Opolszczyzny, Opole 1975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D. Symonides, Bery śmieszne i ucieszne, Opole 1978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D. Symonides, Od kolebki do grobu, Opole 1988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D. Symonides, Śląskie beranie, czyli humor Górnego Śląska, Katowice 1988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Śląskie zamki i pałace – Opolszczyzna, pod red. D. Emmerling, Opole 1998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S. Śmiełowski, Kleklimanki. Opowieści ludowe ze Śląska Opolskiego, Katowice 1967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Ulice Opola. Sylwetki zasłużonych Opolan, Opole 1974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A. Widera, Anegdoty, humoreski i żarty ludu śląskiego, Katowice 1983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A. Widera, Od Cieszyna do Gogolina. Gawędy, baśnie, legendy, Opole 1978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100 pocztówek Opola z lat 1897-1938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1:48:00Z</dcterms:created>
  <dc:creator>ooo</dc:creator>
  <dc:description/>
  <dc:language>en-US</dc:language>
  <cp:lastModifiedBy>xxx</cp:lastModifiedBy>
  <cp:lastPrinted>2002-10-20T14:36:00Z</cp:lastPrinted>
  <dcterms:modified xsi:type="dcterms:W3CDTF">2003-02-09T17:27:00Z</dcterms:modified>
  <cp:revision>14</cp:revision>
  <dc:subject/>
  <dc:title>Klasy 1 – 3</dc:title>
</cp:coreProperties>
</file>